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40"/>
          <w:szCs w:val="40"/>
        </w:rPr>
        <w:t>Black History Project/Scrapboo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The due date for these next two parts of your Scrapbook is February 25th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>Mementos Pages</w:t>
      </w:r>
      <w:r>
        <w:rPr>
          <w:sz w:val="36"/>
          <w:szCs w:val="36"/>
        </w:rPr>
        <w:t>: 4 pages of mementoes that relate to the person’s life. You can make these items, draw pictures, get pictures from books or on-line. Have fun with this and be creative. You can use letters, awards, medals, or certificates this famous person may have received.</w:t>
      </w:r>
    </w:p>
    <w:p>
      <w:pPr>
        <w:pStyle w:val="Normal"/>
        <w:rPr/>
      </w:pPr>
      <w:r>
        <w:rPr>
          <w:b/>
          <w:sz w:val="36"/>
          <w:szCs w:val="36"/>
        </w:rPr>
        <w:t>Bibliography Page:</w:t>
      </w:r>
      <w:r>
        <w:rPr>
          <w:sz w:val="36"/>
          <w:szCs w:val="36"/>
        </w:rPr>
        <w:t xml:space="preserve"> List all of your sources of where you got your information about your famous person; Books, magazine articles, on-line documents, research books and library sourc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Choice for their Scrapbook: 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’s signature: 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ent’s signature &amp; Date: 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33:00Z</dcterms:created>
  <dc:creator>udsd</dc:creator>
  <dc:description/>
  <cp:keywords/>
  <dc:language>en-US</dc:language>
  <cp:lastModifiedBy>udsd</cp:lastModifiedBy>
  <dcterms:modified xsi:type="dcterms:W3CDTF">2011-02-22T17:39:00Z</dcterms:modified>
  <cp:revision>1</cp:revision>
  <dc:subject/>
  <dc:title>                      Black History Project/Scrapbook</dc:title>
</cp:coreProperties>
</file>